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03.02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 5282 </w:t>
      </w:r>
      <w:r>
        <w:rPr>
          <w:sz w:val="32"/>
          <w:szCs w:val="28"/>
        </w:rPr>
        <w:t xml:space="preserve">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Товары для работы с денежной наличностью и иными ценностями (в ассортименте»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т №1: поставка по адресу г. Брест, ул.Мицкевича,10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т №2: поставка по адресу г. Витебск, ул.Ленина,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т №3: поставка по адресу г. Гомель ул.Лепешинского,7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т №4: поставка по адресу г. Гродно ул.Первого Мая,2/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т №5: поставка по адресу г. Могилев, ул.Первомайская, 5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т №6: поставка по адресу г. Жлобин, ул.Первомайская,4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т №7: поставка по адресу г. Минск, пр. Машерова, 8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т №8: поставка по адресу г. Минск, пр. Независимости, 32А-1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06 феврал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6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2-03T08:13:00Z</dcterms:modified>
  <cp:revision>79</cp:revision>
  <dc:subject/>
  <dc:title>~b ДАТА</dc:title>
</cp:coreProperties>
</file>